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9 сентября  2013 г.   № 273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ервому рабочему квартал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8.09.2013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завершенного строительства индивидуального жилого дома</w:t>
      </w:r>
      <w:r>
        <w:rPr>
          <w:sz w:val="28"/>
          <w:szCs w:val="28"/>
        </w:rPr>
        <w:t xml:space="preserve"> общей площадью 92,5 кв.м, кадастровый (или условный) номер: 29-29-01/063/2009-171, с земельным участком из категории земель: земли населенных пунктов, разрешенное использование: для завершения строительства индивидуального жилого дома, общей площадью 858 кв.м, кадастровый (или условный) номер: 29:22:090111:80, по адресу: г. Архангельск, Цигломенский территориальный округ, Первый рабочий кварта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883 660 рублей, в том числе НДС – 6 660 рублей;</w:t>
      </w:r>
    </w:p>
    <w:p>
      <w:pPr>
        <w:pStyle w:val="TextBodyIndent"/>
        <w:rPr/>
      </w:pPr>
      <w:r>
        <w:rPr/>
        <w:t xml:space="preserve">     </w:t>
      </w:r>
      <w:r>
        <w:rPr/>
        <w:t>незавершенного строительства индивидуального жилого дома (с учетом НДС) – 43 660 рублей, в том числе НДС – 6 660 рублей;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840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4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09-24T08:08:00Z</dcterms:modified>
  <cp:revision>3</cp:revision>
  <dc:subject/>
  <dc:title>ГЛАВА МУНИЦИПАЛЬНОГО ОБРАЗОВАНИЯ</dc:title>
</cp:coreProperties>
</file>